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353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dokumentacji projektow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postępowanie nr ELOG/2/003159/26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Olsztynie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z siedzibą w Olsztynie ul. Tuwima 6, 10-950 Olsztyn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 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 REGON: ...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zadania pn.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dokumentacji projektowych dla budowy przyłączy/linii kablowych nN o długości do 50 metrów, przy czym długość ta określona jest długością trasową projektowanej sieci na terenie gm. Janowiec Kościelny, gm. Janowo, gm. Kozłowo, gm. Nidzica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Header"/>
              <w:jc w:val="both"/>
              <w:rPr>
                <w:rFonts w:ascii="Arial Narrow" w:hAnsi="Arial Narrow" w:eastAsia="Tahoma" w:cs="Tahoma"/>
                <w:b/>
                <w:b/>
                <w:strike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strike/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</w:tabs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ab/>
              <w:t>Wartość netto podana w ofercie powinna zawierać wszystkie koszty i elementy związane z wykonaniem przedmiotu zamówienia, wyłączając wartość uzyskanych praw majątkowych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trakcie realizacji przedmiotu Umowy Wykonawcę reprezentował będzie p. ..........................................................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762885</wp:posOffset>
                      </wp:positionV>
                      <wp:extent cx="5941060" cy="147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7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44"/>
                                    <w:gridCol w:w="1140"/>
                                    <w:gridCol w:w="1132"/>
                                    <w:gridCol w:w="1276"/>
                                    <w:gridCol w:w="1564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Szczyt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4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Obszar wykonania zad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4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1: </w:t>
                                        </w: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m. Janowiec Kościelny, gm. Janowo, gm. Kozłowo, gm. Nidz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6.1pt;mso-wrap-distance-left:7.05pt;mso-wrap-distance-right:7.05pt;mso-wrap-distance-top:0pt;mso-wrap-distance-bottom:0pt;margin-top:217.5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4"/>
                              <w:gridCol w:w="1140"/>
                              <w:gridCol w:w="1132"/>
                              <w:gridCol w:w="1276"/>
                              <w:gridCol w:w="156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Szczytnie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4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szar wykonania zadani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1: </w:t>
                                  </w: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m. Janowiec Kościelny, gm. Janowo, gm. Kozłowo, gm. Nidzic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Adres poczty elektronicznej, na który mają być przekazywane Wykonawcy zlecenia w formie jednostronnego oświadczenia woli: 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Tahoma" w:cs="Tahoma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Tahoma" w:cs="Arial Narrow"/>
                <w:color w:val="000000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>(podpis osoby upoważnionej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Arial Narrow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142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2z0">
    <w:name w:val="WW8Num2z0"/>
    <w:qFormat/>
    <w:rPr>
      <w:rFonts w:eastAsia="Tahoma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ahoma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Pawlaszek Paulina</cp:lastModifiedBy>
  <cp:lastPrinted>2022-08-02T14:31:00Z</cp:lastPrinted>
  <dcterms:modified xsi:type="dcterms:W3CDTF">2026-02-04T12:02:00Z</dcterms:modified>
  <cp:revision>59</cp:revision>
  <dc:subject/>
  <dc:title/>
</cp:coreProperties>
</file>